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-projekt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A NR 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zmieniająca uchwałę w sprawie nadania nazw ulicom we wsi Psarsk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Na podstawie art. 18 ust. 2 pkt 13 ustawy z dnia 8 marca 1990 r. o samorządzie gminnym (Dz. U. z 2001 r., Nr 142, poz.1591, z późn. zm.) Rada Miejska w Śremie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§ 1. W uchwale nr 224/XXXI/04 Rady Miejskiej w Śremie z dnia 29 października 2004 r. w sprawie nadania nazw ulicom we wsi Psarskie (Dz. Urz. Woj. Wlkp. z 2004, Nr 168, poz. 3498), wprowadza się następujące zmiany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1) w załączniku nr 1 „WYKAZ NOWYCH NAZW ULIC WE WSI PSARSKIE ORAZ OPIS ICH POŁOŻENIA”, L.p.3, Opis położenia ulicy Bukowej otrzymuje brzmienie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„</w:t>
      </w:r>
      <w:r>
        <w:rPr>
          <w:rFonts w:cs="Times New Roman" w:ascii="Times New Roman" w:hAnsi="Times New Roman"/>
          <w:sz w:val="28"/>
          <w:lang w:val="pl-PL"/>
        </w:rPr>
        <w:t>ulica ta biegnie od ulicy Aleja Platanowa w kierunku zachodnim do granic działki o numerze ewidencyjnym 1/124”;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2) przebieg ulicy Bukowej przedstawiony został na mapie, stanowiącej załącznik do niniejszej uchwały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 2. Wykonanie uchwały powierza się Burmistrzowi Śrem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 3. Uchwała wchodzi w życie po upływie 14 dni od dnia jej ogłoszenia w Dzienniku Urzędowym Województwa Wielkopolskiego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pl-PL"/>
        </w:rPr>
        <w:t xml:space="preserve">   Uzasadnienie projektu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Y NR 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zmieniającej uchwałę w sprawie nadania nazw ulicom we wsi Psarsk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djęcie niniejszej uchwały uzasadnione jest koniecznością uregulowania dotychczasowego przebiegu ulicy Bukowej we wsi Psarskie. Potrzeba przedłużenia wyżej wymienionej ulicy zaistniała ze względu na wydzielenie nowych działek przeznaczonych pod budownictwo mieszkaniow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chwała niniejsza będzie stanowić podstawę do nadania numerów porządkowych dla nieruchomości oraz umieszczenia tablic z nazwą ulicy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Wobec powyższego podjęcie uchwały należy uznać za uzasadnione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38:00Z</dcterms:created>
  <dc:creator>Urząd Miejski w Śremie Urząd</dc:creator>
  <dc:description/>
  <cp:keywords/>
  <dc:language>en-US</dc:language>
  <cp:lastModifiedBy>Urząd Miejski w Śremie Urząd</cp:lastModifiedBy>
  <cp:lastPrinted>2011-03-30T10:56:00Z</cp:lastPrinted>
  <dcterms:modified xsi:type="dcterms:W3CDTF">2011-04-01T11:36:00Z</dcterms:modified>
  <cp:revision>19</cp:revision>
  <dc:subject/>
  <dc:title>UCHWAŁA NR 354/XL/09</dc:title>
</cp:coreProperties>
</file>